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</w:rPr>
        <w:t>О внесении изменений в Закон Ульяновской области «О налоге на имущество организаций на территории Ульянов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налоге на имущество организаций на территории Ульяновской области» потребуется принятия следующих актов Ульяновской област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Ульяновской области «О внесении изменений в Положение об Агентстве государственного имущества и земельных отношений Ульяновской области», в части дополнения полномочиями, предусмотренными пунктами 7 и 9 статьи 378.2 Налогового кодекса Российской Федерации,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 постановление Правительства Ульяновской области «Об утверждении порядка определения вида фактического использования зданий (строений, сооружений) и помещений»,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каз Агентства государственного имущества и земельных отношений Ульяновской области «Об определении перечня объектов недвижимого имущества, указанных в подпунктах 1 и 2 пункта 1 статьи 378.2 Налогового кодекса Российской Федерации, в отношении которых налоговая база определяется как кадастровая стоимость»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42:00Z</dcterms:created>
  <dc:creator>Ju5u</dc:creator>
  <dc:description/>
  <cp:keywords/>
  <dc:language>en-US</dc:language>
  <cp:lastModifiedBy>Gos25</cp:lastModifiedBy>
  <cp:lastPrinted>2017-09-14T14:38:00Z</cp:lastPrinted>
  <dcterms:modified xsi:type="dcterms:W3CDTF">2017-09-19T09:42:00Z</dcterms:modified>
  <cp:revision>2</cp:revision>
  <dc:subject/>
  <dc:title>Перечень актов областного законодательства, </dc:title>
</cp:coreProperties>
</file>